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  <w:tab/>
        <w:t>Janvier</w:t>
        <w:tab/>
        <w:t>Février</w:t>
        <w:tab/>
        <w:t>Mars</w:t>
        <w:tab/>
        <w:t>Avril</w:t>
        <w:tab/>
        <w:t>Mai</w:t>
        <w:tab/>
        <w:t>Juin</w:t>
      </w:r>
    </w:p>
    <w:p>
      <w:pPr>
        <w:pStyle w:val="Normal"/>
        <w:spacing w:before="120" w:after="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  <w:t>Nord</w:t>
        <w:tab/>
        <w:t>423</w:t>
        <w:tab/>
        <w:t>271</w:t>
        <w:tab/>
        <w:t>862</w:t>
        <w:tab/>
        <w:t>543</w:t>
        <w:tab/>
        <w:t>544</w:t>
        <w:tab/>
        <w:t>265</w:t>
      </w:r>
    </w:p>
    <w:p>
      <w:pPr>
        <w:pStyle w:val="Normal"/>
        <w:spacing w:before="120" w:after="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  <w:t>Sud</w:t>
        <w:tab/>
        <w:t>712</w:t>
        <w:tab/>
        <w:t>385</w:t>
        <w:tab/>
        <w:t>764</w:t>
        <w:tab/>
        <w:t>277</w:t>
        <w:tab/>
        <w:t>315</w:t>
        <w:tab/>
        <w:t>654</w:t>
      </w:r>
    </w:p>
    <w:p>
      <w:pPr>
        <w:pStyle w:val="Normal"/>
        <w:spacing w:before="120" w:after="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  <w:t>Est</w:t>
        <w:tab/>
        <w:t>642</w:t>
        <w:tab/>
        <w:t>614</w:t>
        <w:tab/>
        <w:t>544</w:t>
        <w:tab/>
        <w:t>674</w:t>
        <w:tab/>
        <w:t>786</w:t>
        <w:tab/>
        <w:t>634</w:t>
      </w:r>
    </w:p>
    <w:p>
      <w:pPr>
        <w:pStyle w:val="Normal"/>
        <w:spacing w:before="120" w:after="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  <w:t>Ouest</w:t>
        <w:tab/>
        <w:t>545</w:t>
        <w:tab/>
        <w:t>853</w:t>
        <w:tab/>
        <w:t>386</w:t>
        <w:tab/>
        <w:t>355</w:t>
        <w:tab/>
        <w:t>566</w:t>
        <w:tab/>
        <w:t>312</w:t>
      </w:r>
    </w:p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Janvi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Févri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Ma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Avr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Ma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Juin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Nor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8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6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Su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5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E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Oue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8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12</w:t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spacing w:before="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tbl>
      <w:tblPr>
        <w:tblW w:w="79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Janvi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Févri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Ma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Avri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Ma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Juin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Nord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423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71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862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3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Sud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12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85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64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77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5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Est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42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14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4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74</w:t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8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3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Ouest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5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853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86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55</w:t>
            </w:r>
          </w:p>
        </w:tc>
        <w:tc>
          <w:tcPr>
            <w:tcW w:w="1134" w:type="dxa"/>
            <w:tcBorders/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TOTAL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322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123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556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1849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211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1865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spacing w:before="120" w:after="12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tbl>
      <w:tblPr>
        <w:tblW w:w="79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Janvi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Févri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Ma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Avri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Ma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Juin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Nord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423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71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862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3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Sud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12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85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64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277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5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Est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42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14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4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74</w:t>
            </w:r>
          </w:p>
        </w:tc>
        <w:tc>
          <w:tcPr>
            <w:tcW w:w="1134" w:type="dxa"/>
            <w:tcBorders/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78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63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Ouest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45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853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86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55</w:t>
            </w:r>
          </w:p>
        </w:tc>
        <w:tc>
          <w:tcPr>
            <w:tcW w:w="1134" w:type="dxa"/>
            <w:tcBorders/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5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7F7F7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BE"/>
              </w:rPr>
              <w:t>3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TOTAL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322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123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556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1849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2211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  <w:tcMar>
              <w:right w:w="284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fr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  <w:t>1865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fr-B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fr-BE" w:eastAsia="en-US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  <w:lang w:val="fr-BE"/>
      </w:rPr>
    </w:pPr>
    <w:r>
      <w:rPr>
        <w:rFonts w:cs="Tahoma" w:ascii="Tahoma" w:hAnsi="Tahoma"/>
        <w:sz w:val="20"/>
        <w:szCs w:val="20"/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9:00Z</dcterms:created>
  <dc:creator>PC</dc:creator>
  <dc:description/>
  <dc:language>en-US</dc:language>
  <cp:lastModifiedBy>Utilisateur</cp:lastModifiedBy>
  <cp:lastPrinted>2009-11-22T16:48:00Z</cp:lastPrinted>
  <dcterms:modified xsi:type="dcterms:W3CDTF">2013-12-04T14:19:00Z</dcterms:modified>
  <cp:revision>2</cp:revision>
  <dc:subject/>
  <dc:title>Exercice – Tabulations</dc:title>
</cp:coreProperties>
</file>